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____________ С.Р. Агамалие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но-изыскательских работ по реконструкции ПС 110/6 кВ Тамбовская №8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янва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но-изыскательских работ по реконструкции ПС 110/6 кВ Тамбовская №8 для нужд ОАО «МРСК Центра» (филиала « «Тамбовэнерго», расположенного по адресу: РФ, 392680, г. Тамбов, ул. Моршанское шоссе, д. 2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судебном порядке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 до 28 февраля 2014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но-изыскательских работ по реконструкции ПС 110/6 кВ Тамбовская №8 для нужд ОАО «МРСК Центра» (филиала «Тамбов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заведомо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777 25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Семьсот семьдесят семь тысяч двести пятьдесят) рубль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39 905</w:t>
      </w:r>
      <w:r>
        <w:rPr>
          <w:sz w:val="24"/>
          <w:szCs w:val="24"/>
        </w:rPr>
        <w:t xml:space="preserve"> (Сто тридцать девять тысяч девятьсот пять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917 155</w:t>
      </w:r>
      <w:r>
        <w:rPr>
          <w:sz w:val="24"/>
          <w:szCs w:val="24"/>
        </w:rPr>
        <w:t xml:space="preserve"> (Девятьсот семнадцать тысяч сто пятьдесят пять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2" w:name="__RefHeading___Toc36622998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30» январ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1" w:name="_Ref55307583"/>
      <w:bookmarkStart w:id="102" w:name="__RefHeading___Toc36622998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5" w:name="__RefHeading___Toc36622998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22999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5" w:name="__RefHeading___Toc366229991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22999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22999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22999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22999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22999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22999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1-24T07:46:00Z</dcterms:modified>
  <cp:revision>28</cp:revision>
  <dc:subject/>
  <dc:title>Типовая закупочная документация</dc:title>
</cp:coreProperties>
</file>